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Самооценивание совместной работы</w:t>
      </w:r>
    </w:p>
    <w:p>
      <w:pPr>
        <w:pStyle w:val="Western"/>
        <w:jc w:val="center"/>
        <w:rPr>
          <w:color w:val="000000"/>
        </w:rPr>
      </w:pPr>
      <w:r>
        <w:rPr>
          <w:color w:val="000000"/>
          <w:sz w:val="27"/>
          <w:szCs w:val="27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Я помогаю своей группе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Z"/>
        <w:rPr/>
      </w:pPr>
      <w:r>
        <w:rPr/>
        <w:t>Начало формы</w:t>
      </w:r>
    </w:p>
    <w:tbl>
      <w:tblPr>
        <w:tblW w:w="9548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7"/>
        <w:gridCol w:w="1651"/>
      </w:tblGrid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7"/>
                <w:szCs w:val="27"/>
              </w:rPr>
              <w:t>Организация работы: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ять цели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ять задачи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мечать подход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Флажок1"/>
            <w:bookmarkStart w:id="1" w:name="Флажок1"/>
            <w:bookmarkEnd w:id="1"/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Самостоятельно инициировать деятельность: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лагать новые идеи и направления.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овольно приниматься за решение сложных задач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оиск информации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вать вопросы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кать факты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ашивать разъяснени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редоставление информации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ходить и делиться ресурсами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авнивать факты и мнени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Анализ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аю точки зрения, высказанные в обсуждении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щаю сложные мысли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ю вопросы на перспективу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Воодушевление группы:</w:t>
            </w:r>
          </w:p>
          <w:p>
            <w:pPr>
              <w:pStyle w:val="Western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нтузиазмом откликаюсь на работу других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 приглашаю других к участию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обствую формировании положительной самооценки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оддержка обсуждения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рживаю обсуждение в нужном русле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гаю создать график работы и установить приоритеты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гаю правильно разделить задачи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остановка вопросов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имулирую дискуссию, предлагая различные точки зрения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стою слабым идея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Решение проблем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ю над преодолением различий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щу другие решения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31:00Z</dcterms:created>
  <dc:creator>26533</dc:creator>
  <dc:description/>
  <cp:keywords/>
  <dc:language>en-US</dc:language>
  <cp:lastModifiedBy>илья</cp:lastModifiedBy>
  <dcterms:modified xsi:type="dcterms:W3CDTF">2010-05-30T14:31:00Z</dcterms:modified>
  <cp:revision>4</cp:revision>
  <dc:subject/>
  <dc:title>kriterii_ocenivania3</dc:title>
</cp:coreProperties>
</file>